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TML Befeh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struktur für eine HTML-Dat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html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head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title&gt;Dokumenttitel&lt;/title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/head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body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/body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/html&gt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Dokument als  ”Dokumentname.htm” speichern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Achtung: Im Editor bei Dateityp auf ”Alle Dateien” umstellen!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Formatierungen</w:t>
      </w:r>
      <w:r>
        <w:rPr>
          <w:b/>
          <w:bCs/>
          <w:sz w:val="30"/>
          <w:szCs w:val="30"/>
        </w:rPr>
        <w:t>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Fett</w:t>
      </w:r>
      <w:r>
        <w:rPr/>
        <w:t xml:space="preserve">:  &lt;b&gt;Text&lt;/b&gt;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Kursiv</w:t>
      </w:r>
      <w:r>
        <w:rPr/>
        <w:t>: &lt;i&gt;Text&lt;/i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Unterstrichen</w:t>
      </w:r>
      <w:r>
        <w:rPr/>
        <w:t>:  &lt;u&gt;Text&lt;/u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2"/>
          <w:szCs w:val="32"/>
        </w:rPr>
        <w:t>Schriftarten</w:t>
      </w:r>
      <w:r>
        <w:rPr/>
        <w:t>:  Standard ist Times New Roman 12p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Schrift vergrößern</w:t>
      </w:r>
      <w:r>
        <w:rPr>
          <w:i/>
          <w:iCs/>
        </w:rPr>
        <w:t>:</w:t>
      </w:r>
      <w:r>
        <w:rPr/>
        <w:t xml:space="preserve">  &lt;font size=+1&gt;Text&lt;/font&gt;       +1 = 14pt, +2=16pt,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Schrift verkleinern:</w:t>
      </w:r>
      <w:r>
        <w:rPr/>
        <w:t xml:space="preserve"> &lt;font size=-1&gt;Text&lt;/font&gt;   -1=10pt, usw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Schrfitfarbe</w:t>
      </w:r>
      <w:r>
        <w:rPr/>
        <w:t>:   &lt;font color=red&gt;Text&lt;/font&gt;    red, blue, green, orange, yellow,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Schriftart</w:t>
      </w:r>
      <w:r>
        <w:rPr/>
        <w:t>:    &lt;font face=arial&gt;Text&lt;/font&gt;   arial, courier, etc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4"/>
          <w:szCs w:val="34"/>
        </w:rPr>
        <w:t>Ausrichtung</w:t>
      </w:r>
      <w:r>
        <w:rPr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Links</w:t>
      </w:r>
      <w:r>
        <w:rPr/>
        <w:t>:   ist standard  -   kein Befehl nöti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Zentriert</w:t>
      </w:r>
      <w:r>
        <w:rPr/>
        <w:t>:   &lt;p align=center&gt;zu zentrierender Text&lt;/p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Rechtsbündig</w:t>
      </w:r>
      <w:r>
        <w:rPr/>
        <w:t>: &lt;p align=right&gt;rechtsbündiger Text&lt;/p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4"/>
          <w:szCs w:val="34"/>
        </w:rPr>
        <w:t>Absätze</w:t>
      </w:r>
      <w:r>
        <w:rPr/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Neuer Absatz</w:t>
      </w:r>
      <w:r>
        <w:rPr>
          <w:i/>
          <w:iCs/>
        </w:rPr>
        <w:t>:</w:t>
      </w:r>
      <w:r>
        <w:rPr/>
        <w:t xml:space="preserve"> &lt;p&gt;  (Abstand zur nächsten Zeile ist größer als bei &lt;br&gt;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Zeilenumbruch</w:t>
      </w:r>
      <w:r>
        <w:rPr/>
        <w:t>: &lt;br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vertikale Linie:  </w:t>
      </w:r>
      <w:r>
        <w:rPr/>
        <w:t>&lt;hr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Überschriften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Sehr große Überschrift:</w:t>
      </w:r>
      <w:r>
        <w:rPr/>
        <w:t xml:space="preserve">   &lt;h1&gt;Überschrift&lt;/h1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Große Überschrift:</w:t>
      </w:r>
      <w:r>
        <w:rPr/>
        <w:t xml:space="preserve"> &lt;h2&gt;Überschrift&lt;/h2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Bis</w:t>
      </w:r>
      <w:r>
        <w:rPr/>
        <w:t xml:space="preserve"> &lt;h7&gt;Überschrift&lt;/h7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Umlaute:   zB   größer = gr&amp;ouml;&amp;szlig;er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ä...................&amp;aum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ö...................&amp;oum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ü...................&amp;uum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ß...................&amp;szli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Leerraum......&amp;nbsp;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32"/>
          <w:szCs w:val="32"/>
        </w:rPr>
        <w:t>Hintergrundfarbe:</w:t>
      </w:r>
      <w:r>
        <w:rPr>
          <w:sz w:val="32"/>
          <w:szCs w:val="32"/>
        </w:rPr>
        <w:t xml:space="preserve">  </w:t>
      </w:r>
      <w:r>
        <w:rPr/>
        <w:t>neben dem body Befehl schreiben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&lt;body bgcolor=red&gt;   oder blue, green,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Hintergrundbild: </w:t>
      </w:r>
      <w:r>
        <w:rPr/>
        <w:t>neben dem body Befehl schreiben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&lt;body background=bild.jpg&gt;    oder bild.gif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Link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zu einer Internetseite:</w:t>
      </w:r>
      <w:r>
        <w:rPr/>
        <w:t xml:space="preserve">   &lt;a href=”</w:t>
      </w:r>
      <w:r>
        <w:rPr>
          <w:rStyle w:val="Hyperlink"/>
        </w:rPr>
        <w:t>http://www.orf.at</w:t>
      </w:r>
      <w:r>
        <w:rPr/>
        <w:t>”&gt;ORF Homepage&lt;/a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>zu einer HTML Seite</w:t>
      </w:r>
      <w:r>
        <w:rPr/>
        <w:t>:  &lt;a href=”seite.htm”&gt;Link zur Seite&lt;/a&gt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  <w:bCs/>
        </w:rPr>
        <w:t xml:space="preserve">e-mail Adresse: </w:t>
      </w:r>
      <w:r>
        <w:rPr/>
        <w:t>&lt;a href=”</w:t>
      </w:r>
      <w:r>
        <w:rPr>
          <w:rStyle w:val="Hyperlink"/>
        </w:rPr>
        <w:t>mailto:gamsi@wist.uni-linz.ac.at</w:t>
      </w:r>
      <w:r>
        <w:rPr/>
        <w:t>”&gt;Gamsi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ielframe bestimm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eues Fenster öffen:</w:t>
      </w:r>
      <w:r>
        <w:rPr/>
        <w:t xml:space="preserve"> &lt;a href=”</w:t>
      </w:r>
      <w:r>
        <w:rPr>
          <w:rStyle w:val="Hyperlink"/>
        </w:rPr>
        <w:t>http://www.orf.at</w:t>
      </w:r>
      <w:r>
        <w:rPr/>
        <w:t>” target=”_new”&gt;ORF Homepage&lt;/a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nderer Frame:</w:t>
      </w:r>
      <w:r>
        <w:rPr/>
        <w:t xml:space="preserve"> &lt;a href=”</w:t>
      </w:r>
      <w:r>
        <w:rPr>
          <w:rStyle w:val="Hyperlink"/>
        </w:rPr>
        <w:t>http://www.orf.at</w:t>
      </w:r>
      <w:r>
        <w:rPr/>
        <w:t>” target=”framename”&gt;ORF Homepage&lt;/a&gt;</w:t>
        <w:br/>
        <w:t>Achtung: nur bei Dokumenten mit Frames verwenden!!!   zB rechts,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ker  -  Links im gleichen Dok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ker setzen (Ziel):</w:t>
      </w:r>
      <w:r>
        <w:rPr/>
        <w:t xml:space="preserve">   &lt;a name=”ankername”&gt;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nk zum Anker (Absprungstelle):</w:t>
      </w:r>
      <w:r>
        <w:rPr/>
        <w:t xml:space="preserve"> &lt;a href=”#ankername”&gt;Link zum Anker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ker in einem anderen HTML Dokumen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&lt;a href=”seite.htm#ankername”&gt;Link zum Anker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 Bild einfügen&lt;img src=”bild.jpg”&gt;  ......oder bild.gif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Bild als 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 href=”</w:t>
      </w:r>
      <w:r>
        <w:rPr>
          <w:rStyle w:val="Hyperlink"/>
        </w:rPr>
        <w:t>http://www.orf.at</w:t>
      </w:r>
      <w:r>
        <w:rPr/>
        <w:t>”&gt;&lt;img src=”orf.gif”&gt;&lt;/a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hne blauen Rah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a href=”</w:t>
      </w:r>
      <w:r>
        <w:rPr>
          <w:rStyle w:val="Hyperlink"/>
        </w:rPr>
        <w:t>http://www.orf.at</w:t>
      </w:r>
      <w:r>
        <w:rPr/>
        <w:t xml:space="preserve">”&gt;&lt;img src=”orf.gif” </w:t>
      </w:r>
      <w:r>
        <w:rPr>
          <w:color w:val="FF0000"/>
        </w:rPr>
        <w:t>border=0</w:t>
      </w:r>
      <w:r>
        <w:rPr/>
        <w:t>&gt;&lt;/a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is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merierte Liste: (ordered lis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ol&gt;</w:t>
      </w:r>
    </w:p>
    <w:p>
      <w:pPr>
        <w:pStyle w:val="Normal"/>
        <w:rPr/>
      </w:pPr>
      <w:r>
        <w:rPr/>
        <w:t xml:space="preserve">      </w:t>
      </w:r>
      <w:r>
        <w:rPr/>
        <w:t>&lt;li&gt;erster Eintrag&lt;/li&gt;</w:t>
      </w:r>
    </w:p>
    <w:p>
      <w:pPr>
        <w:pStyle w:val="Normal"/>
        <w:rPr/>
      </w:pPr>
      <w:r>
        <w:rPr/>
        <w:t xml:space="preserve">      </w:t>
      </w:r>
      <w:r>
        <w:rPr/>
        <w:t>&lt;li&gt;zweiter Eintrag&lt;/li&gt;</w:t>
      </w:r>
    </w:p>
    <w:p>
      <w:pPr>
        <w:pStyle w:val="Normal"/>
        <w:rPr/>
      </w:pPr>
      <w:r>
        <w:rPr/>
        <w:t xml:space="preserve">       </w:t>
      </w:r>
      <w:r>
        <w:rPr/>
        <w:t>usw.</w:t>
      </w:r>
    </w:p>
    <w:p>
      <w:pPr>
        <w:pStyle w:val="Normal"/>
        <w:rPr/>
      </w:pPr>
      <w:r>
        <w:rPr/>
        <w:t>&lt;/o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ordered list – Liste mit Punkt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</w:t>
      </w:r>
    </w:p>
    <w:p>
      <w:pPr>
        <w:pStyle w:val="Normal"/>
        <w:rPr/>
      </w:pPr>
      <w:r>
        <w:rPr/>
        <w:t xml:space="preserve">      </w:t>
      </w:r>
      <w:r>
        <w:rPr/>
        <w:t>&lt;li&gt;erster Eintrag&lt;/li&gt;</w:t>
      </w:r>
    </w:p>
    <w:p>
      <w:pPr>
        <w:pStyle w:val="Normal"/>
        <w:rPr/>
      </w:pPr>
      <w:r>
        <w:rPr/>
        <w:t xml:space="preserve">      </w:t>
      </w:r>
      <w:r>
        <w:rPr/>
        <w:t>&lt;li&gt;zweiter Eintrag&lt;/li&gt;</w:t>
      </w:r>
    </w:p>
    <w:p>
      <w:pPr>
        <w:pStyle w:val="Normal"/>
        <w:rPr/>
      </w:pPr>
      <w:r>
        <w:rPr/>
        <w:t xml:space="preserve">       </w:t>
      </w:r>
      <w:r>
        <w:rPr/>
        <w:t>usw.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ellen   zB 2 Zeilen und 2 Spal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table border=1 width=”100%”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tr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&lt;td&gt;erste Zelle&lt;/td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&lt;td&gt;zweite Zelle&lt;/td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usw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/tr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tr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&lt;td&gt;erste Zelle&lt;/td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&lt;td&gt;zweite Zelle&lt;/td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usw.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/tr&gt;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&lt;/table&gt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&lt;tr&gt;..... neue Zeile</w:t>
      </w:r>
    </w:p>
    <w:p>
      <w:pPr>
        <w:pStyle w:val="Normal"/>
        <w:rPr/>
      </w:pPr>
      <w:r>
        <w:rPr/>
        <w:t>&lt;td&gt;......neue Zelle bzw. Spa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er=0,1,2,3,.....   Dicke der Rahmenlinie</w:t>
      </w:r>
    </w:p>
    <w:p>
      <w:pPr>
        <w:pStyle w:val="Normal"/>
        <w:rPr/>
      </w:pPr>
      <w:r>
        <w:rPr/>
        <w:t>width=”100%”  ...... Tabelle geht über gesamte Seitenbreite bzw. 80%, 76%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width nicht geschrieben wird ist die Tabelle so breit sie der Zelleninhalt (auto)!!!!</w:t>
      </w:r>
    </w:p>
    <w:p>
      <w:pPr>
        <w:pStyle w:val="Normal"/>
        <w:rPr/>
      </w:pPr>
      <w:r>
        <w:rPr/>
        <w:t>width Befehl ist auch für Zellen und Zeilen gültig zB   &lt;tr width=”20%”&gt;</w:t>
      </w:r>
      <w:r>
        <w:br w:type="page"/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Formulare</w:t>
      </w:r>
    </w:p>
    <w:p>
      <w:pPr>
        <w:pStyle w:val="Normal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 des Formularbereiches: (vor erstem Formularfel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&lt;form method=”post” action=”</w:t>
      </w:r>
      <w:r>
        <w:rPr>
          <w:rStyle w:val="Hyperlink"/>
          <w:b/>
          <w:bCs/>
        </w:rPr>
        <w:t>mailto:gamsi@wist.uni-linz.ac.at</w:t>
      </w:r>
      <w:r>
        <w:rPr>
          <w:b/>
          <w:bCs/>
        </w:rPr>
        <w:t>”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 des Formularbereiches:  (nach letztem Formularfeld zB. Senden/Reset Butto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&lt;/form&gt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ormularfelder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b/>
          <w:bCs/>
        </w:rPr>
        <w:t>einzeiliges Textfeld:</w:t>
      </w:r>
      <w:r>
        <w:rPr/>
        <w:t xml:space="preserve">  &lt;input type=”text” name=”Feldname” size=25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xtbereich:</w:t>
      </w:r>
      <w:r>
        <w:rPr/>
        <w:t xml:space="preserve">  &lt;textarea name=”Feldname” cols=25 rows=5&gt;</w:t>
      </w:r>
      <w:r>
        <w:rPr>
          <w:b/>
          <w:bCs/>
        </w:rPr>
        <w:t>&lt;/textare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ll-down Menü:</w:t>
      </w:r>
      <w:r>
        <w:rPr/>
        <w:t xml:space="preserve">  &lt;select name=”Feldname”&gt;</w:t>
      </w:r>
    </w:p>
    <w:p>
      <w:pPr>
        <w:pStyle w:val="Normal"/>
        <w:rPr/>
      </w:pPr>
      <w:r>
        <w:rPr/>
        <w:t xml:space="preserve">                              </w:t>
      </w:r>
      <w:r>
        <w:rPr/>
        <w:t>&lt;option&gt;Auswahl 1&lt;/option&gt;</w:t>
      </w:r>
    </w:p>
    <w:p>
      <w:pPr>
        <w:pStyle w:val="Normal"/>
        <w:rPr/>
      </w:pPr>
      <w:r>
        <w:rPr/>
        <w:t xml:space="preserve">                              </w:t>
      </w:r>
      <w:r>
        <w:rPr/>
        <w:t>&lt;option&gt;Auswahl 2&lt;/option&gt;</w:t>
      </w:r>
    </w:p>
    <w:p>
      <w:pPr>
        <w:pStyle w:val="Normal"/>
        <w:rPr/>
      </w:pPr>
      <w:r>
        <w:rPr/>
        <w:t xml:space="preserve">                               </w:t>
      </w:r>
      <w:r>
        <w:rPr/>
        <w:t>us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&lt;/select&gt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Radio-Buttons:</w:t>
      </w:r>
      <w:r>
        <w:rPr/>
        <w:t xml:space="preserve">  &lt;input type=”radio” name=”Feldname” value=”angeklickt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Senden-Button:</w:t>
      </w:r>
      <w:r>
        <w:rPr/>
        <w:t xml:space="preserve">  &lt;input type=”submit” value=”Senden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et-Button:</w:t>
      </w:r>
      <w:r>
        <w:rPr/>
        <w:t xml:space="preserve">  &lt;input type=”reset” value=”Rücksetzen”&gt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ormularbeispiel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itle&gt;Formulare&lt;/tit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&gt;Formular&lt;/h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m method=”post” action=”</w:t>
      </w:r>
      <w:r>
        <w:rPr>
          <w:rStyle w:val="Hyperlink"/>
        </w:rPr>
        <w:t>mailto:gamsi@wist.uni-linz.ac.at</w:t>
      </w:r>
      <w:r>
        <w:rPr/>
        <w:t>”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name:&lt;input type=”text” name=”vorname” size=25&gt;&lt;br&gt;</w:t>
      </w:r>
    </w:p>
    <w:p>
      <w:pPr>
        <w:pStyle w:val="Normal"/>
        <w:rPr/>
      </w:pPr>
      <w:r>
        <w:rPr/>
        <w:t>Nachname: &lt;input type=”text” name=”nachname” size=25&gt;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enrichtung:&lt;br&gt;</w:t>
      </w:r>
    </w:p>
    <w:p>
      <w:pPr>
        <w:pStyle w:val="Normal"/>
        <w:rPr/>
      </w:pPr>
      <w:r>
        <w:rPr/>
        <w:t>&lt;select name=”studrich”&gt;</w:t>
      </w:r>
    </w:p>
    <w:p>
      <w:pPr>
        <w:pStyle w:val="Normal"/>
        <w:rPr/>
      </w:pPr>
      <w:r>
        <w:rPr/>
        <w:t>&lt;option&gt;BWL&lt;/option&gt;</w:t>
      </w:r>
    </w:p>
    <w:p>
      <w:pPr>
        <w:pStyle w:val="Normal"/>
        <w:rPr/>
      </w:pPr>
      <w:r>
        <w:rPr/>
        <w:t>&lt;option&gt;SozWi&lt;/option&gt;</w:t>
      </w:r>
    </w:p>
    <w:p>
      <w:pPr>
        <w:pStyle w:val="Normal"/>
        <w:rPr/>
      </w:pPr>
      <w:r>
        <w:rPr/>
        <w:t>&lt;option&gt;HW&lt;/option&gt;</w:t>
      </w:r>
    </w:p>
    <w:p>
      <w:pPr>
        <w:pStyle w:val="Normal"/>
        <w:rPr/>
      </w:pPr>
      <w:r>
        <w:rPr/>
        <w:t>&lt;/sel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nput type=”radio” name=”berufstaetig” value=”angeklickt”&gt;berufstätig&lt;br&gt;</w:t>
      </w:r>
    </w:p>
    <w:p>
      <w:pPr>
        <w:pStyle w:val="Normal"/>
        <w:rPr/>
      </w:pPr>
      <w:r>
        <w:rPr/>
        <w:t>&lt;input type=”radio” name=”nicht_berufstaetig” value=”angeklickt”&gt;nicht berufstätig&lt;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:&lt;br&gt;</w:t>
      </w:r>
    </w:p>
    <w:p>
      <w:pPr>
        <w:pStyle w:val="Normal"/>
        <w:rPr/>
      </w:pPr>
      <w:r>
        <w:rPr/>
        <w:t>&lt;textarea name=”kommentar” cols=25 rows=5&gt;&lt;/textarea&gt;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&lt;input type=”submit” value=”Senden”&gt;&amp;nbsp;&lt;input type=”reset” value=”Rücksetzen”&gt;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&lt;/form&gt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&lt;/body&gt;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&lt;/html&gt;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  <w:sz w:val="20"/>
        <w:szCs w:val="20"/>
      </w:rPr>
      <w:t>©1999 Martin Weinber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2"/>
        <w:szCs w:val="42"/>
      </w:rPr>
    </w:pPr>
    <w:r>
      <w:rPr>
        <w:sz w:val="42"/>
        <w:szCs w:val="42"/>
      </w:rPr>
      <w:t>Tutorium</w:t>
      <w:tab/>
      <w:tab/>
      <w:t>SS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0:16:00Z</dcterms:created>
  <dc:creator>Martin</dc:creator>
  <dc:description/>
  <dc:language>en-US</dc:language>
  <cp:lastModifiedBy>Martin</cp:lastModifiedBy>
  <cp:lastPrinted>1999-06-02T12:15:00Z</cp:lastPrinted>
  <dcterms:modified xsi:type="dcterms:W3CDTF">1999-06-02T19:18:00Z</dcterms:modified>
  <cp:revision>1</cp:revision>
  <dc:subject/>
  <dc:title>HTML Befehle</dc:title>
</cp:coreProperties>
</file>