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creenshot von der Lösung der ABC Analyse:</w:t>
      </w:r>
    </w:p>
    <w:p>
      <w:pPr>
        <w:pStyle w:val="Normal"/>
        <w:rPr/>
      </w:pPr>
      <w:r>
        <w:rPr/>
        <w:t xml:space="preserve">Es sind einige Daten </w:t>
      </w:r>
      <w:r>
        <w:rPr>
          <w:b/>
          <w:i/>
          <w:u w:val="single"/>
        </w:rPr>
        <w:t>entfernt</w:t>
      </w:r>
      <w:r>
        <w:rPr/>
        <w:t>, damit man nicht in Versuchung kommt und die Daten einfach abschreibt  ;-)</w:t>
      </w:r>
    </w:p>
    <w:p>
      <w:pPr>
        <w:pStyle w:val="Normal"/>
        <w:rPr/>
      </w:pPr>
      <w:r>
        <w:rPr/>
        <w:t>Die restlichen Zahlen/Daten (besonders Summen) stimmen jedoch mit der Lösung über ein!</w:t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119"/>
        <w:gridCol w:w="992"/>
        <w:gridCol w:w="1280"/>
        <w:gridCol w:w="1280"/>
        <w:gridCol w:w="1280"/>
        <w:gridCol w:w="1280"/>
        <w:gridCol w:w="1040"/>
      </w:tblGrid>
      <w:tr>
        <w:trPr>
          <w:trHeight w:val="316" w:hRule="atLeast"/>
        </w:trPr>
        <w:tc>
          <w:tcPr>
            <w:tcW w:w="1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  <w:t>Berechnungen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2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Jahresbedarf - Mengen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2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Jahresbedarf - Wert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Rang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rt. Nr.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Stk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in 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in % kum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TS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in 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in % kumm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Wertgruppe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15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15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3722,6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0,70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0,70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,32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,47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9197,4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6,75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7,44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03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,51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3,53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50,97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54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,05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1,67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,16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,21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B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901,5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703,6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,23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504,5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,06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3,31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872,3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4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692,9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5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9,75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548,6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,35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7,77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07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9,82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305,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,14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8,91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18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00,00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251,8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,09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00,00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C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123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100,00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114628,9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100,00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Auswertung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Einteilung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Wertgruppe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Mengen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kum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Werte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kum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00%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00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0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B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,51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,51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50,97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50,97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0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C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B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C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5,88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00,00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2,98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00,00%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4"/>
        <w:gridCol w:w="1472"/>
        <w:gridCol w:w="1248"/>
        <w:gridCol w:w="1712"/>
        <w:gridCol w:w="1280"/>
      </w:tblGrid>
      <w:tr>
        <w:trPr>
          <w:trHeight w:val="404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32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32"/>
                <w:lang w:eastAsia="de-DE"/>
              </w:rPr>
              <w:t>ABC-Analys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32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32"/>
                <w:lang w:eastAsia="de-D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de-DE"/>
              </w:rPr>
              <w:t>Ausgangsdaten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de-D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68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Art.Nr.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Jahresmenge</w:t>
            </w:r>
          </w:p>
        </w:tc>
        <w:tc>
          <w:tcPr>
            <w:tcW w:w="12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Preis/Stk.</w:t>
            </w:r>
          </w:p>
        </w:tc>
        <w:tc>
          <w:tcPr>
            <w:tcW w:w="17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  <w:t>Verbrauchsw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248,5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3722,6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8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6,8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9197,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877,6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5510,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83,0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2261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867,5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357,2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2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,5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4867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5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,7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901,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234,5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703,6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41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8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504,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624,1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872,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34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0,4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692,9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1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5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,9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548,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45,0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305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68" w:hRule="atLeast"/>
        </w:trPr>
        <w:tc>
          <w:tcPr>
            <w:tcW w:w="11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A1002</w:t>
            </w:r>
          </w:p>
        </w:tc>
        <w:tc>
          <w:tcPr>
            <w:tcW w:w="147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22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56,90</w:t>
            </w:r>
          </w:p>
        </w:tc>
        <w:tc>
          <w:tcPr>
            <w:tcW w:w="171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  <w:t>1251,8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object w:dxaOrig="11521" w:dyaOrig="8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7pt;height:4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2270030" r:id="rId2"/>
        </w:objec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9:11:00Z</dcterms:created>
  <dc:creator>Martin</dc:creator>
  <dc:description/>
  <dc:language>en-US</dc:language>
  <cp:lastModifiedBy>Martin</cp:lastModifiedBy>
  <dcterms:modified xsi:type="dcterms:W3CDTF">1999-04-21T09:19:00Z</dcterms:modified>
  <cp:revision>5</cp:revision>
  <dc:subject/>
  <dc:title>Berechnungen</dc:title>
</cp:coreProperties>
</file>